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...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..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..…………………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чрез публична покана с предмет:: „Доставка на газьол за отоплителен сезон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/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година за нуждите на ОУ „Петко Рачев Славейков” – с. Джулюница”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Лицето, което да представлява обединението/консорциума за целите на поръчката е 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едставляващият обединението член - ………………….……………….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ab/>
        <w:tab/>
      </w:r>
      <w:r>
        <w:rPr>
          <w:i/>
          <w:sz w:val="22"/>
          <w:szCs w:val="22"/>
        </w:rPr>
        <w:t>(наименование на представляващия обединението/консорциума член)</w:t>
      </w:r>
    </w:p>
    <w:p>
      <w:pPr>
        <w:pStyle w:val="Normal"/>
        <w:jc w:val="both"/>
        <w:rPr/>
      </w:pPr>
      <w:r>
        <w:rPr>
          <w:sz w:val="26"/>
          <w:szCs w:val="26"/>
        </w:rPr>
        <w:t>е упълномощен и се задължава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............... 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</w:rPr>
        <w:t>Забележка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Декларацията се попълва и представя от всеки член на обединението / консорциум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i/>
          <w:sz w:val="22"/>
          <w:szCs w:val="22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before="0" w:after="28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9:00Z</dcterms:created>
  <dc:creator>User</dc:creator>
  <dc:description/>
  <cp:keywords/>
  <dc:language>en-US</dc:language>
  <cp:lastModifiedBy>Project</cp:lastModifiedBy>
  <cp:lastPrinted>2012-10-03T15:36:00Z</cp:lastPrinted>
  <dcterms:modified xsi:type="dcterms:W3CDTF">2013-10-09T16:19:00Z</dcterms:modified>
  <cp:revision>3</cp:revision>
  <dc:subject/>
  <dc:title> </dc:title>
</cp:coreProperties>
</file>